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ТРИНАДЦ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4 » червня 2021р.                                                                                             № 1324 – 13 -VIIІ</w:t>
      </w:r>
    </w:p>
    <w:p>
      <w:pPr>
        <w:pStyle w:val="Normal"/>
        <w:jc w:val="both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відділу молоді та спорту Бучанської міської ради нежитлового приміщення загальною площею 94, 6 кв.м. (підвальне приміщення Бучанської Української гімназії), яке розташоване за адресою: м. Буча, вулиця Вишнева, 1, для проведення навчально-тренувальних занять відділення кікбоксингу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начальника відділу молоді та спорту Бучанської міської ради Н.А. Додатко №01-05/118 від 02.06.2021р. про надання в оренду нежитлового приміщення загальною площею 94,6 кв.м. (підвальне приміщення Бучанської Української гімназії), яке розташоване за адресою: м. Буча, вулиця Вишнева, 1, для проведення навчально-тренувальних занять відділення кікбоксингу, що є комунальною власністю Бучанської міської територіальної громади, враховуючи погодження балансоутримувача - Бучанської Української гімназії, враховуючи рішення Бучанської міської ради №548-8-VIIІ від 25.02.2021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відділ молоді та спорту Бучанської міської ради є надавачем соціально важливих послуг відповідно до Закону України «Про оренду державного та комунального майна», керуючись пунктом 8 «Методики розрахунку орендної плати за користування майном територіальної громади м. Буча», затвердженої рішенням сесії Бучанської міської ради № 1429-45-VI від 31.10.2013 р.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відділу молоді та спорту Бучанської міської ради нежитлове приміщення загальною площею 94, 6 кв.м. (підвальне приміщення Бучанської Української гімназії), яке розташоване за адресою: м. Буча, вулиця Вишнева, 1, для проведення навчально-тренувальних занять з кікбоксингу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- Бучанська Українська гімназія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  А.П. Федорук</w:t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26:00Z</dcterms:created>
  <dc:creator>Екатерина</dc:creator>
  <dc:description/>
  <dc:language>en-US</dc:language>
  <cp:lastModifiedBy>PC</cp:lastModifiedBy>
  <cp:lastPrinted>2021-07-01T11:25:00Z</cp:lastPrinted>
  <dcterms:modified xsi:type="dcterms:W3CDTF">2021-07-01T08:26:00Z</dcterms:modified>
  <cp:revision>2</cp:revision>
  <dc:subject/>
  <dc:title>ПРОЕКТ</dc:title>
</cp:coreProperties>
</file>